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2 Unit1 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</w:t>
            </w:r>
            <w:r>
              <w:rPr>
                <w:rFonts w:cs="宋体" w:ascii="宋体" w:hAnsi="宋体"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 Chinatown in New York!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.There are lots of Chinese shops and restaurants there.</w:t>
            </w:r>
            <w:r>
              <w:rPr>
                <w:rFonts w:ascii="宋体" w:hAnsi="宋体" w:cs="宋体"/>
                <w:sz w:val="24"/>
                <w:szCs w:val="24"/>
              </w:rPr>
              <w:t>即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句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句型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用句型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ou do miss China!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表示强调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录音机和磁带、单词卡片、课文教学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对话，回答问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 Can you tell me more about Chinatow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 Reall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Yes,and 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 Chinatown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go now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too lat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ming:Then 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morrow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imon: Ah!You do miss China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Are there lots of Chinese shops and restaurants in  </w:t>
            </w:r>
            <w:r>
              <w:rPr>
                <w:rFonts w:cs="宋体" w:ascii="宋体" w:hAnsi="宋体"/>
                <w:sz w:val="24"/>
                <w:szCs w:val="24"/>
              </w:rPr>
              <w:t>New York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es Daming miss China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Yes,there a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Yes,he does.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an you tell me more about Chinatow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eall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es,and 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唐人街的相关资料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利用所学知识编写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句意和首字母补全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 you m··· Chin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r··· in Chinatow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is Chinese d···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restaura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ancing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用所学知识与同学对话交流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1 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有时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sho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商店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danc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舞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Chinatow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唐人街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b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表示某地有某物，某地有某人，某地有某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is a Chinatown in New York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6:1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7E31D479D4B1E822B1C4BCC8A8C0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